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333248258"/>
      <w:bookmarkStart w:id="1" w:name="__Fieldmark__7_333248258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333248258"/>
      <w:bookmarkStart w:id="3" w:name="__Fieldmark__8_333248258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333248258"/>
      <w:bookmarkStart w:id="5" w:name="__Fieldmark__9_333248258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333248258"/>
      <w:bookmarkStart w:id="7" w:name="__Fieldmark__10_333248258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